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rPr>
          <w:rFonts w:ascii="Verdana" w:hAnsi="Verdana" w:cs="Verdana"/>
          <w:color w:val="3C3C3C"/>
          <w:sz w:val="14"/>
          <w:szCs w:val="14"/>
        </w:rPr>
      </w:pPr>
      <w:r>
        <w:rPr>
          <w:rFonts w:cs="Verdana" w:ascii="Verdana" w:hAnsi="Verdana"/>
          <w:color w:val="3C3C3C"/>
          <w:sz w:val="14"/>
          <w:szCs w:val="14"/>
        </w:rPr>
        <w:t>Per E-Mail 16.7.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ehr geehrte Damen und Herren, liebe YL's und OM'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kaufte Anfang November 1999 bei Ihnen eine KW-Vertikal GAP Eagle-D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eit Anfang Dezember 1999 betreibe ich diese hier und bin mit dieser Antenne sehr zufrie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f der letzten Seite der deutschen Montageanleitung bitten sie um Mitteilung v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Rufzeichen und Telefonnummer, um diese an Interessenten weiterzugeben, die 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rfahrungsberichten interessiert sind. Dieser Bitte kommen ich gerne nac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Rufzeichen:</w:t>
        <w:tab/>
        <w:tab/>
        <w:t>DH2SP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Name:</w:t>
        <w:tab/>
        <w:tab/>
        <w:tab/>
        <w:t>Patrick Kul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mail:</w:t>
        <w:tab/>
        <w:tab/>
        <w:t xml:space="preserve">    p.kulle _at_ web.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Packet-Radio:</w:t>
        <w:tab/>
        <w:t>DH2SPK@DB0RBS.#BW.DEU.E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f Fragen nach Erfahrungen mit der GAP Eagle-DX in der Rubrik ANTENNEN im PR-Net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habe ich bereits mehrfach mit einer "Standard"-Nachricht geantwortet, die i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ieser Email anhängt habe, zusätzlich ein Bild meiner Eagle-D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Mfg Patrick Kull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73 de DH2SPK</w:t>
      </w:r>
    </w:p>
    <w:p>
      <w:pPr>
        <w:pStyle w:val="Normal"/>
        <w:rPr>
          <w:rFonts w:ascii="Verdana" w:hAnsi="Verdana" w:cs="Verdana"/>
          <w:color w:val="3C3C3C"/>
          <w:sz w:val="14"/>
          <w:szCs w:val="14"/>
        </w:rPr>
      </w:pPr>
      <w:r>
        <w:rPr>
          <w:rFonts w:cs="Verdana" w:ascii="Verdana" w:hAnsi="Verdana"/>
          <w:color w:val="3C3C3C"/>
          <w:sz w:val="14"/>
          <w:szCs w:val="14"/>
        </w:rPr>
        <mc:AlternateContent>
          <mc:Choice Requires="wps">
            <w:drawing>
              <wp:inline distT="0" distB="0" distL="0" distR="0">
                <wp:extent cx="62026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8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betreibe seit Anfang Dezember eine GAP EAGLE DX hier im Gar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ie Antenne ist ein einem 3 m langem verzinkten Stahlrohr (34 mm Durchmesser) befestig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as Stahlrohr ist auf einer Länge von einem Meter in einem Beton-Lichtschacht befest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(mit 4 Schellen). Somit ist die Antenne dann 2 m über Grund und nur 20 cm von der Hausw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ntfernt montiert. Abgespannt habe ich die Antenne ca. 5 m über den Grund in dre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Richtungen (Gesamthöhe Mast+Antenne ca. 8,50 m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er Aufbau hat einen Samstag benötigt und fand im Wohnzimmer statt, dabei muss 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natürlich darauf achten, dass man das 6.5 m lange Gebilde auch aus ersterem wie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hinausbekommt. Am darauf folgenden Samstag wurde die Antenne dann, wieder zu zwe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m Garten aufgerichtet und an dem Mast befestigt. Das alles verlief problemlos,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Verarbeitungsqualität ist sehr gut, alles hat auf Anhieb gepasst. Auch die deutsc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Beschreibung ist gut verständlich (wenn man die Teile der Antenne hat um das ganz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nachvollziehen zu könne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bin mit der Antenne sehr zufrieden, einige neue DXCC Länder haben bereits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Weg ins Log gefunden (z.B. Malawi und Taiwan) und sogar Chesterfield Island (TXØDX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f 12m. Ich arbeite mit 100 Watt (TS-570 DG) vorwiegend in SSB. Auf 40m sind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Rapporte nicht so besonders, das ist aber auch einleuchtend (zu geringer Wirkungsgrad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f den anderen Bändern sind die Rapporte durchgehend gut und auch Pile-Ups las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ich mit den 100 Watt und der GAP "knacken". Sicherlich ist die eine oder and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ntenne (Yagi) besser aber wenn man den benötigten Platz mit in Betracht zieht 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st die GAP Eagle sicher eine gute Wahl bei beengten Platzverhältnis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ie Antenne lässt Betrieb auf allen Bändern über die gesamte Bandbreite zu, m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inem SWR kleiner 1.5:1 bzw. auf 10m kleiner 2: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inen Datei im Word-Format zur GAP TITAN findet man in der Mailbox DB0AAB-8, 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handelt sich um einen Artikel aus dem Funktelegramm von DL4KMK. Einfach bei DB0AAB-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"c #gap" eingeben dann findet man die Mail von DL4KMK, die sehr lesenswert 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PS: Den Orkan Lothar, der hier in Süd-DL am zweiten Weihnachtsfeiertag wütet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hat die Antenne unbeschadet überstanden, im Gegensatz zu einer 8 m entfernt stehend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9 m hohen Tan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vy 73 de Patrick, DH2SPK</w:t>
      </w:r>
    </w:p>
    <w:p>
      <w:pPr>
        <w:pStyle w:val="Normal"/>
        <w:rPr/>
      </w:pPr>
      <w:r>
        <w:rPr>
          <w:rFonts w:cs="Verdana" w:ascii="Verdana" w:hAnsi="Verdana"/>
          <w:color w:val="3C3C3C"/>
          <w:sz w:val="14"/>
          <w:szCs w:val="14"/>
        </w:rPr>
        <w:drawing>
          <wp:inline distT="0" distB="0" distL="0" distR="0">
            <wp:extent cx="240030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titan"/>
      <w:r>
        <w:rPr>
          <w:rFonts w:cs="Verdana" w:ascii="Verdana" w:hAnsi="Verdana"/>
          <w:color w:val="263B8C"/>
          <w:sz w:val="14"/>
          <w:szCs w:val="14"/>
        </w:rPr>
        <w:t> </w:t>
      </w:r>
      <w:bookmarkEnd w:id="0"/>
      <w:r>
        <w:rPr>
          <w:rFonts w:eastAsia="Verdana" w:cs="Verdana" w:ascii="Verdana" w:hAnsi="Verdana"/>
          <w:color w:val="3C3C3C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2" w:space="2" w:color="888888"/>
          <w:left w:val="single" w:sz="2" w:space="2" w:color="888888"/>
          <w:bottom w:val="single" w:sz="12" w:space="2" w:color="888888"/>
          <w:right w:val="single" w:sz="2" w:space="2" w:color="888888"/>
        </w:pBdr>
        <w:shd w:fill="263B8C" w:val="clear"/>
        <w:spacing w:before="720" w:after="240"/>
        <w:outlineLvl w:val="1"/>
        <w:rPr>
          <w:rFonts w:ascii="Verdana" w:hAnsi="Verdana" w:cs="Verdana"/>
          <w:b/>
          <w:b/>
          <w:bCs/>
          <w:color w:val="FFFFFF"/>
          <w:sz w:val="19"/>
          <w:szCs w:val="19"/>
        </w:rPr>
      </w:pPr>
      <w:r>
        <w:rPr>
          <w:rFonts w:cs="Verdana" w:ascii="Verdana" w:hAnsi="Verdana"/>
          <w:b/>
          <w:bCs/>
          <w:color w:val="FFFFFF"/>
          <w:sz w:val="19"/>
          <w:szCs w:val="19"/>
        </w:rPr>
        <w:t>Bericht zur GAP TITAN von DL9R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From: Robert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ent: Monday, June 13, 2005 9:04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To: wi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ubject: GAP TITAN D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ehr geehrte Damen und Herr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habe eine bei Ihnen gekaufte aber von einem OM gebrauch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ca. 1 Jahre alte Titan DX erworben und am Samstag auf dem Hausd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montiert. Zuvor jedoch im Garten wegen Resonanz bzw. anderer T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probeaufgebaut. Es ging auf Anhieb alles sehr gut die Qualität 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gut und die Technik ebenso. Als dann am Samstag Mittag alles fert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war kam der grosse Augenblick des einschaltens, es war wie ein W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lle Bänder funktionierten auf Anhieb nur 17m musste etwas verlänge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werden ca. 5 cm. Das SWR liegt im schlechtesten Fall bei 1,5 mei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ber bei 1,2 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ogar meine X50 die ich mit einem Ausleger in der 40m Schleif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montiert habe beeinflusst das SWR nicht ! Ich kann die GAP TI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nur jedem empfehlen es ist kein Kompromiss was tests erbrach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sser auf 80m ist der Dipol besser, aber von 10-40 ist es e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er besten multiband GP s die ich kenne.  Als anmerkung möch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noch jedem eine abspannung auf dem Dach empfehlen !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Mit freundlichen Grüß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Robert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PS Sie können mich gerne für Informationen weitergeben Tel. (auf anfrage)</w:t>
      </w:r>
    </w:p>
    <w:p>
      <w:pPr>
        <w:pStyle w:val="Normal"/>
        <w:numPr>
          <w:ilvl w:val="0"/>
          <w:numId w:val="0"/>
        </w:numPr>
        <w:pBdr>
          <w:top w:val="single" w:sz="2" w:space="2" w:color="888888"/>
          <w:left w:val="single" w:sz="2" w:space="2" w:color="888888"/>
          <w:bottom w:val="single" w:sz="12" w:space="2" w:color="888888"/>
          <w:right w:val="single" w:sz="2" w:space="2" w:color="888888"/>
        </w:pBdr>
        <w:shd w:fill="263B8C" w:val="clear"/>
        <w:spacing w:before="720" w:after="240"/>
        <w:outlineLvl w:val="1"/>
        <w:rPr>
          <w:rFonts w:ascii="Verdana" w:hAnsi="Verdana" w:cs="Verdana"/>
          <w:b/>
          <w:b/>
          <w:bCs/>
          <w:color w:val="FFFFFF"/>
          <w:sz w:val="19"/>
          <w:szCs w:val="19"/>
        </w:rPr>
      </w:pPr>
      <w:r>
        <w:rPr>
          <w:rFonts w:cs="Verdana" w:ascii="Verdana" w:hAnsi="Verdana"/>
          <w:b/>
          <w:bCs/>
          <w:color w:val="FFFFFF"/>
          <w:sz w:val="19"/>
          <w:szCs w:val="19"/>
        </w:rPr>
        <w:t xml:space="preserve">Bericht zur GAP TITAN von TM0IMD </w:t>
      </w:r>
    </w:p>
    <w:p>
      <w:pPr>
        <w:pStyle w:val="Normal"/>
        <w:rPr>
          <w:rFonts w:ascii="Verdana" w:hAnsi="Verdana" w:cs="Verdana"/>
          <w:color w:val="3C3C3C"/>
          <w:sz w:val="14"/>
          <w:szCs w:val="14"/>
        </w:rPr>
      </w:pPr>
      <w:r>
        <w:fldChar w:fldCharType="begin"/>
      </w:r>
      <w:r>
        <w:rPr>
          <w:rStyle w:val="InternetLink"/>
          <w:sz w:val="14"/>
          <w:u w:val="single"/>
          <w:rFonts w:cs="Verdana" w:ascii="Verdana" w:hAnsi="Verdana"/>
          <w:color w:val="263B8C"/>
        </w:rPr>
        <w:instrText xml:space="preserve"> HYPERLINK "http://www.wimo.de/topshop_d.htm" \l "versand"</w:instrText>
      </w:r>
      <w:r>
        <w:rPr>
          <w:rStyle w:val="InternetLink"/>
          <w:sz w:val="14"/>
          <w:u w:val="single"/>
          <w:rFonts w:cs="Verdana" w:ascii="Verdana" w:hAnsi="Verdana"/>
          <w:color w:val="263B8C"/>
        </w:rPr>
        <w:fldChar w:fldCharType="separate"/>
      </w:r>
      <w:r>
        <w:rPr>
          <w:rStyle w:val="InternetLink"/>
          <w:rFonts w:cs="Verdana" w:ascii="Verdana" w:hAnsi="Verdana"/>
          <w:color w:val="263B8C"/>
          <w:sz w:val="14"/>
          <w:u w:val="single"/>
        </w:rPr>
        <w:t>Versandkostenhinweis</w:t>
      </w:r>
      <w:r>
        <w:rPr>
          <w:rStyle w:val="InternetLink"/>
          <w:sz w:val="14"/>
          <w:u w:val="single"/>
          <w:rFonts w:cs="Verdana" w:ascii="Verdana" w:hAnsi="Verdana"/>
          <w:color w:val="263B8C"/>
        </w:rPr>
        <w:fldChar w:fldCharType="end"/>
      </w:r>
    </w:p>
    <w:p>
      <w:pPr>
        <w:pStyle w:val="Normal"/>
        <w:rPr>
          <w:rFonts w:ascii="Verdana" w:hAnsi="Verdana" w:cs="Verdana"/>
          <w:color w:val="3C3C3C"/>
          <w:sz w:val="14"/>
          <w:szCs w:val="14"/>
        </w:rPr>
      </w:pPr>
      <w:r>
        <w:rPr>
          <w:rFonts w:cs="Verdana" w:ascii="Verdana" w:hAnsi="Verdana"/>
          <w:color w:val="3C3C3C"/>
          <w:sz w:val="14"/>
          <w:szCs w:val="14"/>
        </w:rPr>
        <w:br w:type="textWrapping" w:clear="all"/>
      </w:r>
    </w:p>
    <w:p>
      <w:pPr>
        <w:pStyle w:val="Normal"/>
        <w:spacing w:before="100" w:after="100"/>
        <w:rPr>
          <w:rFonts w:ascii="Verdana" w:hAnsi="Verdana" w:cs="Verdana"/>
          <w:color w:val="3C3C3C"/>
          <w:sz w:val="14"/>
          <w:szCs w:val="14"/>
        </w:rPr>
      </w:pPr>
      <w:r>
        <w:rPr>
          <w:rFonts w:cs="Verdana" w:ascii="Verdana" w:hAnsi="Verdana"/>
          <w:color w:val="3C3C3C"/>
          <w:sz w:val="14"/>
          <w:szCs w:val="14"/>
        </w:rPr>
        <w:t xml:space="preserve">Per E-Mail Mitte 1999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Hall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hr fragt ja in eurem Schreiben, daß man Bau-Betriebserfahrung Euch zukomm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lassen sollte. Hier unsere Erfahru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GAP-Titan    Kundennummer:    xxxx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RNST, Heinz  DF4VS/F5NRG  Kaufdatum 15.04.9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Nachdem ich jetzt ungefähr 30 Jahre Amateurfunk in all seinen Spielarten mach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st die TITAN die erste kommerzielle Antenne die ohne Nachbasteln funktionier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ch habe GP4 und GP404 von Fritzel und AP8 und R5 von Cushcraft aufgebaut. D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GAP-TITAN ist im Verhältnis von "einfachem Zusammenbau und schnelles Funktionie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und Wirkungsgrad / PREIS" die Gewinner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Insgesamte Montagezeit:    3 Stu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ufbauzeit :               1 Stunde    "mit viel Diskussion zum FINDEN des bes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eastAsia="Courier New" w:cs="Courier New" w:ascii="Courier New" w:hAnsi="Courier New"/>
          <w:color w:val="3C3C3C"/>
          <w:sz w:val="20"/>
        </w:rPr>
        <w:t xml:space="preserve">                                        </w:t>
      </w:r>
      <w:r>
        <w:rPr>
          <w:rFonts w:cs="Courier New" w:ascii="Courier New" w:hAnsi="Courier New"/>
          <w:color w:val="3C3C3C"/>
          <w:sz w:val="20"/>
        </w:rPr>
        <w:t>Ortes beim portabel-Aufbau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bstimmzeit :              0 Stunden  "hat direkt auf allen Bändern funktionier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eastAsia="Courier New" w:cs="Courier New" w:ascii="Courier New" w:hAnsi="Courier New"/>
          <w:color w:val="3C3C3C"/>
          <w:sz w:val="20"/>
        </w:rPr>
        <w:t xml:space="preserve">                                       </w:t>
      </w:r>
      <w:r>
        <w:rPr>
          <w:rFonts w:cs="Courier New" w:ascii="Courier New" w:hAnsi="Courier New"/>
          <w:color w:val="3C3C3C"/>
          <w:sz w:val="20"/>
        </w:rPr>
        <w:t>sogar auf 160m mit Anpassgerät" sehr beeindruck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insatz : Im dicht bebauten Wohngebiet, Höhe ca. 4m über Grund auf einem Vorda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irekt an einem Rummelplatz .... das erste Karussell war 6 m vom Shack entfer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C3C3C"/>
          <w:sz w:val="20"/>
        </w:rPr>
        <w:t>ohne Störungen auf irgendeiner Frequenz, keine Statik bei einem kleinen Gewit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(weil ein Schluckwiderstand von 27 KiloΩ eingebaut wurd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Als Demonstrations-Station für unsere Bevölkerung und den Gemeinderat und fü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"International Marconi Day" Ergebnis vom 23.04.99 bis 24.04.99 während ca. 10 Stu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C3C3C"/>
          <w:sz w:val="20"/>
        </w:rPr>
        <w:t>Betrieb haben wir 380 QSOs mit 80 Ländern auf Bändern : 160m, 80m, 40m, 20m, 17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15m, 12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Besonder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160m: E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80m: VE, CE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40m: W4, CX, TT8, V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......... auf den Bändern, die nicht von einem Kontest "verseucht" waren, g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igentlich die ganze Bandbreite in Relation zu den Bedingungen, welche zeitwei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sehr schwach waren. Ein Bericht unserer Aktivität wird auf http://www.sldx.net/im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zu lesen se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Der Transceiver war ein Kenwood Digit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Eine Bemerkung noch, wir fanden es gut, daß die Aufbauanleitung keine dumme 1: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Computer-"Übersetzung" war, sondern ordentlich gemacht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  <w:t>Grüsse von   der Mannschaft von F6KLS "TM0IMD"</w:t>
      </w:r>
    </w:p>
    <w:p>
      <w:pPr>
        <w:pStyle w:val="Normal"/>
        <w:rPr>
          <w:rFonts w:ascii="Courier New" w:hAnsi="Courier New" w:cs="Courier New"/>
          <w:color w:val="3C3C3C"/>
          <w:sz w:val="20"/>
        </w:rPr>
      </w:pPr>
      <w:r>
        <w:rPr>
          <w:rFonts w:cs="Courier New" w:ascii="Courier New" w:hAnsi="Courier New"/>
          <w:color w:val="3C3C3C"/>
          <w:sz w:val="20"/>
        </w:rPr>
      </w:r>
    </w:p>
    <w:sectPr>
      <w:type w:val="nextPage"/>
      <w:pgSz w:w="11906" w:h="16838"/>
      <w:pgMar w:left="1418" w:right="720" w:gutter="0" w:header="0" w:top="12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Verdana" w:hAnsi="Verdana" w:cs="Verdana"/>
      <w:color w:val="263B8C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Verdana" w:hAnsi="Verdana" w:cs="Verdana"/>
      <w:color w:val="3C3C3C"/>
      <w:sz w:val="14"/>
      <w:szCs w:val="14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36:00Z</dcterms:created>
  <dc:creator>vcdohla</dc:creator>
  <dc:description/>
  <cp:keywords/>
  <dc:language>en-US</dc:language>
  <cp:lastModifiedBy>vcdohla</cp:lastModifiedBy>
  <dcterms:modified xsi:type="dcterms:W3CDTF">2006-08-24T11:46:00Z</dcterms:modified>
  <cp:revision>1</cp:revision>
  <dc:subject/>
  <dc:title>Normal</dc:title>
</cp:coreProperties>
</file>